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5 Disco-Slow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7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701"/>
        <w:gridCol w:w="1445"/>
        <w:gridCol w:w="1059"/>
        <w:gridCol w:w="1572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ічинсь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